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delle tipologie di cause  più ricorrenti di insorgenza dei debiti</w:t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2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5"/>
        <w:gridCol w:w="8551"/>
      </w:tblGrid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au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cquisizione di beni e serviz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cquisizione di beni e servizi non rientranti nelle previsioni progettu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Acquisti tramite economato 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cquisto be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retrati e interessi leg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noni d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i al personale impegnato nel Progetto Turno di Guardia h/24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i al personale per lavoro straordinar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i al personale per svolgimento attività di stato civile di sabato e festivi infrasettima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i Componenti Commissioni Elettorali Circondar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i per emolumenti dovuti  a seguito di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o Commissario ad ac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o Commissione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o Componente Commissione di Ga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enso Componente Commissione legge 488/86 (legge Falcucci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nferimento incarico di difesa del Comu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za medico-leg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nsulenze tecniche di par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o da lavo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o Interventor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ni a terzi a seguito di lavori pubblic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za retributiva a pension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rrato disimpegno somme a residu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vento dannoso incend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ttura emessa con mancata stipula contrattu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ornitura di be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ornitura mater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ura servizi tecnologici e cablagg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ettone di presenza Consiglieri circoscrizi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mpegno di spesa insufficien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mporto eccedente la disponibilità finanziaria di cui all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carico di smaltimento e rimo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competenza C.S.L. contributo 80/8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debito arricchi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dennità di espropri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dennità di vigilanza - Mancanza di risorse finanziarie sul capitol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PDAP - Capitolo 7936 - Intervento 1.01.08.0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sufficiente impegno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tegr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tegrazione indennità di occup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tegrazione sorta capitale del 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teressi di mora su ritardato pagamento fatture scadu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teressi e rivalutazione monetaria su 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si legali e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teressi matur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teressi per ritardato pag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RAP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vori di somma urg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vori eseguiti negli immobili scolastici di Socca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quidazione compensi a consulente tecn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quidazione spese di miss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quidazioni oneri condominiali fitti pass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ncata assunzione impegno di spe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ncata copertura per cancellazione residu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ncata regolarità contabile per il periodo di servizio assicur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ncato impegno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ncato pagamento convenzione stipula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ncato pagamento fattu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ato pagamento oneri condominiali e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nutenzione ordinaria assi vi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neri accessori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neri aggiun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neri contribu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neri Coordinatore per la Sicurez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neri legge 109/94 art. 18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rdinanza di corre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ad altri En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anone speciale RAI anno 2004 Istituto Signoriell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ano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anoni alberghi per sistemazione senza t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anon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artelle esattor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artelle esattoriali per 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ompetenze professi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ontrib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contributi oneri edilizia scolastic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esecuzione lavo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fattura per interessi morato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fattur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fatture ASL Napoli 1 Servizio Ambulanz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fatture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IC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imposta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incarico profess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interessi e sp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interessi leg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interessi liquidati con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oneri condomin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onor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parcella per 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pedagg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pedaggio auto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prestazioni r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prestazioni res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prestazioni rese - stanziamento insufficien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tassa di possess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gamento trib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izze assicurativ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e assistenza sanitari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e di serviz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profess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e urgente - Vigilanza armata complesso sportivo MEDEDIL Centro Direz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e urgente - Vigilanza armata Via Stade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e urgente - Vigilanza armata Via Trencia 52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i di servizi resi per giochi sportivi studentesch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i di serv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i di servizio a seguito del nubifragio del settembre 200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i di servizio a seguito dello scoppio avvenuto in Via Di Nis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i di servizio per sistemazione provvisoria famiglie sgombera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i Progetto Reg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r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stazioni rese ai sensi dell'art. 403 C.C. e decreti A.G.M.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osecuzione di servizio non finanzi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ubblicazioni su Gazzetta Uffic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larizz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larizzazione contabile a seguito di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golarizzazione contabile per effetto di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attazione d'uffic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a seguito di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diritti di Segreteri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indennità di disag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nota addebi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spese alloggio cittadini sfratt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spese di miss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spese di viagg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spese fornitura materiali per eventi straordin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mborso spese ristorazione cittadi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dissesto fognar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dissesto 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dissesto stradal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emergenza rifi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illegittima occupazione area per costruzione edificio scolast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infortun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infortunio in area cimiter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lavo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lesioni pers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lesioni pers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lesioni personali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sentenza esecutiva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sinistro 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i da sinistro stradal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per aggressione cane randagi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o biolog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o biologic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danno esistenz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arcimento integrazione spese di prec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erve contabi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isoluzione contratt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alutazione interess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ldo spese da contratto d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istemazione a verde e potatura albe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ccombenza per illecito amministrati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Commissario ad Ac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compensi Componente Commissione Spettaco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conferimento incar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giudizio - Risarcimento dan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giudizio - Risarcimento danni da stress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giudizio - Risarcimento danni per indebite notifich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personale a seguito di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prec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di registrazione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obbligatorie art. 102 decreto legislativo n. 267/20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Tecniche CTU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pese Tecniche RUP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rasferimento gruppi nomad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ariazione costo metan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erifica impianto di messa a ter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ersamento interessi per ritardato pagamento fattu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igilanza durante operazioni di sgomb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NewRomanPSMT;Times New Roman" w:hAnsi="TimesNewRomanPSM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NewRomanPSMT;Times New Roman" w:hAnsi="TimesNewRomanPSMT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57:00Z</dcterms:created>
  <dc:creator> </dc:creator>
  <dc:description/>
  <dc:language>en-US</dc:language>
  <cp:lastModifiedBy> </cp:lastModifiedBy>
  <dcterms:modified xsi:type="dcterms:W3CDTF">2009-10-27T08:30:00Z</dcterms:modified>
  <cp:revision>21</cp:revision>
  <dc:subject/>
  <dc:title>n</dc:title>
</cp:coreProperties>
</file>